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656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literatury rosyjskiej 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History of Russian Literature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3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1984"/>
        <w:gridCol w:w="1278"/>
      </w:tblGrid>
      <w:tr>
        <w:trPr>
          <w:trHeight w:val="40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ind w:left="45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tLeast" w:line="100"/>
              <w:ind w:left="45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3263"/>
      </w:tblGrid>
      <w:tr>
        <w:trPr>
          <w:cantSplit w:val="true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left="0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Przekładoznawstwa i Literatury Rosyjskiej</w:t>
            </w:r>
          </w:p>
        </w:tc>
        <w:tc>
          <w:tcPr>
            <w:tcW w:w="3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zydziałem zajęć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68" w:hRule="atLeast"/>
        </w:trPr>
        <w:tc>
          <w:tcPr>
            <w:tcW w:w="9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nabycie przez studenta znajomości podstawowych zjawisk z zakresu historii literatury staroruskiej (XI-XVII w.), literatury XVIII wieku (klasycyzm, sentymentalizm), literatury pierwszej połowy XIX wieku, estetyki i poetyki romantyzmu oraz dzieł najwybitniejszych przedstawicieli tego okresu (A. Puszkin, M. Lermontow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699"/>
      </w:tblGrid>
      <w:tr>
        <w:trPr>
          <w:trHeight w:val="550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owych pojęć i zagadnień z zakresu teorii dzieła literackiego.</w:t>
            </w:r>
          </w:p>
        </w:tc>
      </w:tr>
      <w:tr>
        <w:trPr>
          <w:trHeight w:val="577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wne posługiwanie się kategoriami poetyki opisowej w procesie analizy utworów literackich.</w:t>
            </w:r>
          </w:p>
        </w:tc>
      </w:tr>
      <w:tr>
        <w:trPr/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literaturoznaws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5296"/>
        <w:gridCol w:w="2367"/>
      </w:tblGrid>
      <w:tr>
        <w:trPr>
          <w:trHeight w:val="930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81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Web"/>
              <w:spacing w:before="0" w:after="90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W01 Student zna podstawowe zjawiska z zakresu historii literatury staroruskiej (XI-XVII w.), literatury XVIII wieku (klasycyzm, sentymentalizm) W02 zna podstawowe zjawiska literatury pierwszej połowy XIX wieku, estetykę i poetykę romantyzmu oraz dzieła najwybitniejszych przedstawicieli tego okresu (A. Puszkin, M. Lermontow).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939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88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Student rozumie przemiany literatury rosyjskiej od XI do połowy XIX wieku</w:t>
            </w:r>
          </w:p>
          <w:p>
            <w:pPr>
              <w:pStyle w:val="Normal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samodzielnie przeprowadzić analizę i zinterpretować teksty literackie powstałe w tym okresie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800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rozumie potrzebę poznawania literatury rosyjskiej. </w:t>
            </w:r>
          </w:p>
          <w:p>
            <w:pPr>
              <w:pStyle w:val="Normal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potrafi współdziałać i pracować w grupie </w:t>
            </w:r>
          </w:p>
          <w:p>
            <w:pPr>
              <w:pStyle w:val="Normal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ma świadomość odpowiedzialności za zachowanie dziedzictwa kulturowego Rosji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9" w:type="dxa"/>
        <w:jc w:val="left"/>
        <w:tblInd w:w="-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922"/>
        <w:gridCol w:w="1225"/>
        <w:gridCol w:w="23"/>
        <w:gridCol w:w="826"/>
        <w:gridCol w:w="272"/>
        <w:gridCol w:w="861"/>
        <w:gridCol w:w="314"/>
        <w:gridCol w:w="1"/>
        <w:gridCol w:w="817"/>
        <w:gridCol w:w="284"/>
        <w:gridCol w:w="2"/>
        <w:gridCol w:w="847"/>
        <w:gridCol w:w="283"/>
        <w:gridCol w:w="3"/>
        <w:gridCol w:w="847"/>
        <w:gridCol w:w="283"/>
        <w:gridCol w:w="4"/>
        <w:gridCol w:w="23"/>
        <w:gridCol w:w="822"/>
        <w:gridCol w:w="292"/>
      </w:tblGrid>
      <w:tr>
        <w:trPr>
          <w:trHeight w:val="424" w:hRule="exact"/>
          <w:cantSplit w:val="true"/>
        </w:trPr>
        <w:tc>
          <w:tcPr>
            <w:tcW w:w="68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  <w:tc>
          <w:tcPr>
            <w:tcW w:w="8951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1610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  <w:tc>
          <w:tcPr>
            <w:tcW w:w="6781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610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133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, elementy wykładu, analiza i interpretacja tekstu literackiego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665"/>
        <w:gridCol w:w="664"/>
        <w:gridCol w:w="664"/>
        <w:gridCol w:w="665"/>
        <w:gridCol w:w="664"/>
        <w:gridCol w:w="664"/>
        <w:gridCol w:w="664"/>
        <w:gridCol w:w="665"/>
        <w:gridCol w:w="562"/>
        <w:gridCol w:w="766"/>
        <w:gridCol w:w="664"/>
        <w:gridCol w:w="665"/>
        <w:gridCol w:w="674"/>
      </w:tblGrid>
      <w:tr>
        <w:trPr>
          <w:trHeight w:val="1616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sztaty </w:t>
            </w:r>
          </w:p>
        </w:tc>
      </w:tr>
      <w:tr>
        <w:trPr>
          <w:trHeight w:val="774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kstdymka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259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244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59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699"/>
      </w:tblGrid>
      <w:tr>
        <w:trPr/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CCCFF" w:val="clea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% egzamin ust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% kolokwium z lektury obowiązkowej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ana jest aktywność studenta na zajęciach oraz samodzielnie wykonane przez niego zadania poza zajęciam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699"/>
      </w:tblGrid>
      <w:tr>
        <w:trPr>
          <w:trHeight w:val="786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6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estr II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. Literatura staroruska ( XI-XVII w. )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Granice czasowe i fazy rozwojowe literatury staroruskiej. Ogólne tło historyczno- kulturowe. Chrzest Rusi i początki piśmiennictwa. Wpływ kultury bizantyjskiej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iteratura Rusi Kijowskiej (XI-XII w.). Literatura przekładowa. Literatura oryginalna: kaznodziejstwo, hagiografia, kronikarstwo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o o wyprawie Igor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historia tekstu zabytku, problem autentyzmu, idea, kształt artystyczny, cechy rycerskiego eposu bohaterskiego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Literatura okresu rozdrobnienia feudalnego oraz Rusi Północno-Wschodniej (XIII-XV w.). Kulturowe konsekwencje inwazji mongolsko-tatarskiej. Opowieści o najeździe tatarskim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Literatura Rusi Moskiewskiej (XVI-XVII w.). Wiek XVI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mostroj</w:t>
            </w:r>
            <w:r>
              <w:rPr>
                <w:rFonts w:cs="Arial" w:ascii="Arial" w:hAnsi="Arial"/>
                <w:sz w:val="20"/>
                <w:szCs w:val="20"/>
              </w:rPr>
              <w:t xml:space="preserve"> – zabytek odzwierciedlający światopogląd i obyczajowość epoki. Wiek XVII. Powstanie i rozwój świeckiej powieści o tematyce współczesnej. Nurt dydaktyczno-moralizatorski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powieść o Niedoli – Złym Losie</w:t>
            </w:r>
            <w:r>
              <w:rPr>
                <w:rFonts w:cs="Arial" w:ascii="Arial" w:hAnsi="Arial"/>
                <w:sz w:val="20"/>
                <w:szCs w:val="20"/>
              </w:rPr>
              <w:t xml:space="preserve">. Utwory satyryczne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powieść o sądzie Szemiaki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powieść o Jazgarzu Jazgarzowiczu</w:t>
            </w:r>
            <w:r>
              <w:rPr>
                <w:rFonts w:cs="Arial" w:ascii="Arial" w:hAnsi="Arial"/>
                <w:sz w:val="20"/>
                <w:szCs w:val="20"/>
              </w:rPr>
              <w:t xml:space="preserve">. Nurt obyczajowy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powieść o Frole Skobiejewie</w:t>
            </w:r>
            <w:r>
              <w:rPr>
                <w:rFonts w:cs="Arial" w:ascii="Arial" w:hAnsi="Arial"/>
                <w:sz w:val="20"/>
                <w:szCs w:val="20"/>
              </w:rPr>
              <w:t xml:space="preserve">. „Raskoł” i literatura staroobrzędowców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ywot protopopa Awwakum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nowatorstwo tematyczne i formalne, artyzm stylu. Barok w Rosji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. Literatura XVIII wieku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Charakterystyka epoki – tło historyczne i kulturowe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lasycyzm: wykładnia filozoficzna i założenia estetyczne. Normatywizm poetyki. Preferowana tematyka i gatunki literackie. Kontekst ogólnoeuropejski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Wybitni przedstawiciele i ich dokonania: Antioch Kantiemir – satyry, Michał Łomonosow – twórczość poetycka (ody panegiryczne i duchowne), prace teoretycznoliterackie. Wasilij Trediakowski – twórczość poetycka, reforma wersyfikacji. Aleksander Sumarokow – satyry, dramaturgia i liryka. Gawriił Dierżawin: ody-satyry, satyry-ody, liryka antologiczna, liryka intymna. Motywy egzystencjalne. Specyfika formy poetyckiej. Denis Fonwizin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nalek szlachecki</w:t>
            </w:r>
            <w:r>
              <w:rPr>
                <w:rFonts w:cs="Arial" w:ascii="Arial" w:hAnsi="Arial"/>
                <w:sz w:val="20"/>
                <w:szCs w:val="20"/>
              </w:rPr>
              <w:t xml:space="preserve"> jako wypowiedź realizująca założenia komedii klasycystycznej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Sentymentalizm w Rosji – ogólna charakterystyka kierunku: nazwa, granice czasowe, założenia estetyczne, kontekst ogólnoeuropejski. Poetyka sentymentalna, preferowana tematyka i gatunki  literackie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Przedstawiciele sentymentalizmu rosyjskiego: Mikołaj Karamzin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sty podróżnika rosyj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nowelistyka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iedna Liz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spa Bornholm</w:t>
            </w:r>
            <w:r>
              <w:rPr>
                <w:rFonts w:cs="Arial" w:ascii="Arial" w:hAnsi="Arial"/>
                <w:sz w:val="20"/>
                <w:szCs w:val="20"/>
              </w:rPr>
              <w:t xml:space="preserve">, twórczość poetycka. Aleksander Radiszczew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dróż z Petersburga do Moskwy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I. Literatura pierwszej połowy XIX wieku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Charakterystyka epoki – arakczejewszczyzna, reżim Mikołaja I, ruch dekabrystowski. Różnorodność form życia literackiego i orientacji estetycznych. Iwan Kryłow – problematyka i poetyka bajek. Neoklasycyzm Konstantina Batiuszkowa. Preromantyczna i romantyczna twórczość Wasilija Żukowskiego. Aleksander Gribojedow: komedi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ądremu biad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zełamanie i odrzucenie zużytych schematów klasycystycznych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Romantyzm. Myśliciele i idee kształtujące światopogląd epoki, estetyka i poetyka prądu romantycznego, jego preferencje tematyczne i gatunki literackie. Specyfika romantyzmu rosyjskiego na tle ogólnoeuropejskim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Aleksander Puszkin. Życie i dzieło. Liryka: tematyka, poetyka, gatunki. Poematy – ewolucja gatunku, bohater romantyczny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ugeniusz Oniegin</w:t>
            </w:r>
            <w:r>
              <w:rPr>
                <w:rFonts w:cs="Arial" w:ascii="Arial" w:hAnsi="Arial"/>
                <w:sz w:val="20"/>
                <w:szCs w:val="20"/>
              </w:rPr>
              <w:t xml:space="preserve">: tło obyczajowe, zawartość myślowa utworu, sposób kreacji bohaterów, portret tzw. „zbędnego człowieka”, cechy poematu dygresyjnego, walory kompozycji, struktura wersyfikacyjna, mistrzostwo językowo-stylistyczne. Dramaturgia: tragedi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rys Godunow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oblematyka historiozoficzna i nowatorski sposób jej ujęcia. „Małe tragedie” – problematyka psychologiczna, walory artystyczne. Proza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powieści Biełkin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struktura narracyjna, różnorodność gatunkowa, postać tzw. „małego człowieka”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órka kapitan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oblematyka moralna i historiozoficzna, nowatorstwo formy; nowela obyczajowo-psychologiczn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ma pikow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oblematyka, nowy typ bohatera, romantyczna fantastyka. Tendencje realistyczne w późnej twórczości Puszkina.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Michaił Lermontow. Życie i dzieło. Liryka – główne motywy, gatunki. Poematy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mon</w:t>
            </w:r>
            <w:r>
              <w:rPr>
                <w:rFonts w:cs="Arial" w:ascii="Arial" w:hAnsi="Arial"/>
                <w:sz w:val="20"/>
                <w:szCs w:val="20"/>
              </w:rPr>
              <w:t xml:space="preserve"> jako poemat romantyczny, założenia filozoficzne, interpretacja problematyki dobra i zła w kategoriach etycznych i społeczno-politycznych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cyri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oemat psychologiczny (analiza stanów emocjonalnych i przeżyć bohatera).  Dramaturgia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skarad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założenia ideowe (nawiązanie do filozofii Schellinga i koncepcji Schillera), zbrodnia filozoficzna, problem demonizmu, poetyka. Proza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hater naszych czasów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owieść psychologiczna. Romantyczna wizja świata, problem demonizmu i fatalizmu, struktura narracyjna i chronologia zdarzeń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Lines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rosyjska</w:t>
            </w:r>
            <w:r>
              <w:rPr>
                <w:rFonts w:cs="Arial" w:ascii="Arial" w:hAnsi="Arial"/>
                <w:sz w:val="20"/>
                <w:szCs w:val="20"/>
              </w:rPr>
              <w:t xml:space="preserve">, (red.) M. Jakóbiec, t. 1, Warszawa 1970 (wyd. II,1976)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rosyjska w zarysie</w:t>
            </w:r>
            <w:r>
              <w:rPr>
                <w:rFonts w:cs="Arial" w:ascii="Arial" w:hAnsi="Arial"/>
                <w:sz w:val="20"/>
                <w:szCs w:val="20"/>
              </w:rPr>
              <w:t xml:space="preserve">, (red.) Z. Barański, A. Semczuk, Warszawa 1977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cha B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rosyjskiej. Zarys</w:t>
            </w:r>
            <w:r>
              <w:rPr>
                <w:rFonts w:cs="Arial" w:ascii="Arial" w:hAnsi="Arial"/>
                <w:sz w:val="20"/>
                <w:szCs w:val="20"/>
              </w:rPr>
              <w:t>, Wrocław-Warszawa-Kraków-Gdańsk-Łódź 1989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cha B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rosyjskiej. Od początków do czasów najnows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II, Wrocław-Warszawa-Kraków 2002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jcicka U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edem wieków literatury dawnej Rusi</w:t>
            </w:r>
            <w:r>
              <w:rPr>
                <w:rFonts w:cs="Arial" w:ascii="Arial" w:hAnsi="Arial"/>
                <w:sz w:val="20"/>
                <w:szCs w:val="20"/>
              </w:rPr>
              <w:t xml:space="preserve">, Bydgoszcz 1994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jcicka U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litieratura XVIII wieka. Ewolucyja żanrow</w:t>
            </w:r>
            <w:r>
              <w:rPr>
                <w:rFonts w:cs="Arial" w:ascii="Arial" w:hAnsi="Arial"/>
                <w:sz w:val="20"/>
                <w:szCs w:val="20"/>
              </w:rPr>
              <w:t>, Bydgoszcz 1998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łagoj D. D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orija russkoj litieratury XVIII wieka</w:t>
            </w:r>
            <w:r>
              <w:rPr>
                <w:rFonts w:cs="Arial" w:ascii="Arial" w:hAnsi="Arial"/>
                <w:sz w:val="20"/>
                <w:szCs w:val="20"/>
              </w:rPr>
              <w:t xml:space="preserve">, Moskwa 1960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dzij N. K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orija driewniej russkoj litieratury</w:t>
            </w:r>
            <w:r>
              <w:rPr>
                <w:rFonts w:cs="Arial" w:ascii="Arial" w:hAnsi="Arial"/>
                <w:sz w:val="20"/>
                <w:szCs w:val="20"/>
              </w:rPr>
              <w:t xml:space="preserve">, Moskwa 1966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orija russkoj litieratury X-XVII wiekow</w:t>
            </w:r>
            <w:r>
              <w:rPr>
                <w:rFonts w:cs="Arial" w:ascii="Arial" w:hAnsi="Arial"/>
                <w:sz w:val="20"/>
                <w:szCs w:val="20"/>
              </w:rPr>
              <w:t>, (red.) D. S. Lichaczow, Moskwa 1980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orija russkoj literatury XI-XIX wiekow</w:t>
            </w:r>
            <w:r>
              <w:rPr>
                <w:rFonts w:cs="Arial" w:ascii="Arial" w:hAnsi="Arial"/>
                <w:sz w:val="20"/>
                <w:szCs w:val="20"/>
              </w:rPr>
              <w:t>, (red.) W.I. Korowin, M.I. Jakuszyn, Moskwa 2001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orija russkoj litieratury</w:t>
            </w:r>
            <w:r>
              <w:rPr>
                <w:rFonts w:cs="Arial" w:ascii="Arial" w:hAnsi="Arial"/>
                <w:sz w:val="20"/>
                <w:szCs w:val="20"/>
              </w:rPr>
              <w:t xml:space="preserve">, (red.) N. Pruckow, t. 1, 2, Leningrad 1980-1981; t. 1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riewnierusskaja litieratura, litieratura XVIII wieka</w:t>
            </w:r>
            <w:r>
              <w:rPr>
                <w:rFonts w:cs="Arial" w:ascii="Arial" w:hAnsi="Arial"/>
                <w:sz w:val="20"/>
                <w:szCs w:val="20"/>
              </w:rPr>
              <w:t xml:space="preserve"> (1980); t. 2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t sientimientalizma k romantizmu i riealizmu</w:t>
            </w:r>
            <w:r>
              <w:rPr>
                <w:rFonts w:cs="Arial" w:ascii="Arial" w:hAnsi="Arial"/>
                <w:sz w:val="20"/>
                <w:szCs w:val="20"/>
              </w:rPr>
              <w:t xml:space="preserve"> (1981)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skow W. 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orija driewniej russkoj litieratury</w:t>
            </w:r>
            <w:r>
              <w:rPr>
                <w:rFonts w:cs="Arial" w:ascii="Arial" w:hAnsi="Arial"/>
                <w:sz w:val="20"/>
                <w:szCs w:val="20"/>
              </w:rPr>
              <w:t xml:space="preserve">, Moskwa 1969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n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litieratura XIXw. Epocha romantizma</w:t>
            </w:r>
            <w:r>
              <w:rPr>
                <w:rFonts w:cs="Arial" w:ascii="Arial" w:hAnsi="Arial"/>
                <w:sz w:val="20"/>
                <w:szCs w:val="20"/>
              </w:rPr>
              <w:t xml:space="preserve">, Moskwa 2001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sadin S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litieratura: ot Fonwizina do Brodskogo</w:t>
            </w:r>
            <w:r>
              <w:rPr>
                <w:rFonts w:cs="Arial" w:ascii="Arial" w:hAnsi="Arial"/>
                <w:sz w:val="20"/>
                <w:szCs w:val="20"/>
              </w:rPr>
              <w:t xml:space="preserve">, Moskwa 2001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łow A. N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orija russkoj litieratury XIX wieka (pierwaja połowina)</w:t>
            </w:r>
            <w:r>
              <w:rPr>
                <w:rFonts w:cs="Arial" w:ascii="Arial" w:hAnsi="Arial"/>
                <w:sz w:val="20"/>
                <w:szCs w:val="20"/>
              </w:rPr>
              <w:t>, Moskwa 1966 (wyd. III,1970)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ermontowskaja encykłopiedija</w:t>
            </w:r>
            <w:r>
              <w:rPr>
                <w:rFonts w:cs="Arial" w:ascii="Arial" w:hAnsi="Arial"/>
                <w:sz w:val="20"/>
                <w:szCs w:val="20"/>
              </w:rPr>
              <w:t xml:space="preserve">, (red.) W. Manujłow, Moskwa 1981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nik pisarzy rosyjskich</w:t>
            </w:r>
            <w:r>
              <w:rPr>
                <w:rFonts w:cs="Arial" w:ascii="Arial" w:hAnsi="Arial"/>
                <w:sz w:val="20"/>
                <w:szCs w:val="20"/>
              </w:rPr>
              <w:t xml:space="preserve">, (red.) F. Nieuważny, Warszawa 1994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mowicz W., H. Owsian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tekstów z folkloru i literatury staroruskiej wraz z komentarzami (do XVII wieku wł.</w:t>
            </w:r>
            <w:r>
              <w:rPr>
                <w:rFonts w:cs="Arial" w:ascii="Arial" w:hAnsi="Arial"/>
                <w:sz w:val="20"/>
                <w:szCs w:val="20"/>
              </w:rPr>
              <w:t xml:space="preserve">), Warszawa 1977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mowicz W., H. Owsian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tekstów z literatury rosyjskiej XVIII w. wraz z komentarzami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78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ubowski W., Łużny R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staroruska. Antologia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71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krunda 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rosyjska XVIII wieku. Antologia</w:t>
            </w:r>
            <w:r>
              <w:rPr>
                <w:rFonts w:cs="Arial" w:ascii="Arial" w:hAnsi="Arial"/>
                <w:sz w:val="20"/>
                <w:szCs w:val="20"/>
              </w:rPr>
              <w:t>, Warszawa-Wrocław 198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zwiński A., Idealiści moskiewscy. Z dziejów romantycznej myśli i literatury rosyjskiej, Bydgoszcz 1983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on-Kurkowa K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d prozą Lermontowa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84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ubowski 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p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M. Lermont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hater naszych czasów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66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 K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mantycy. Powinowactwa rosyjsko – europejskie. Studia</w:t>
            </w:r>
            <w:r>
              <w:rPr>
                <w:rFonts w:cs="Arial" w:ascii="Arial" w:hAnsi="Arial"/>
                <w:sz w:val="20"/>
                <w:szCs w:val="20"/>
              </w:rPr>
              <w:t xml:space="preserve">, Kielce 1998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czuk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chał Lermontow. Dramatyczny los poety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92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warz B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ryka Aleksandra Puszkina (Systematyka i ewolucja gatunków)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1995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warz B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syjska poezja antologiczna XIX w.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1999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hanek L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syjska ballada romantyczna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74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hanek L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gadnienie chronologii romantyzmu rosyjskieg</w:t>
            </w:r>
            <w:r>
              <w:rPr>
                <w:rFonts w:cs="Arial" w:ascii="Arial" w:hAnsi="Arial"/>
                <w:sz w:val="20"/>
                <w:szCs w:val="20"/>
              </w:rPr>
              <w:t xml:space="preserve">o,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gadnienie prądów i kierunków w literaturze rosyj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Katowice 1980, s. 69-81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hanek L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eromantyzm w Rosji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1991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yrowski Z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syjski poemat roman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81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haczow D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etika driewnierusskoj litieratury</w:t>
            </w:r>
            <w:r>
              <w:rPr>
                <w:rFonts w:cs="Arial" w:ascii="Arial" w:hAnsi="Arial"/>
                <w:sz w:val="20"/>
                <w:szCs w:val="20"/>
              </w:rPr>
              <w:t xml:space="preserve">, Leningrad 1971 (wyd. III, Moskwa 1979). Przekład polski: A. Prus-Bogusławski, Warszawa 1981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otman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 szkole poeticzeskogo słowa. Puszkin. Lermontow. Gogol</w:t>
            </w:r>
            <w:r>
              <w:rPr>
                <w:rFonts w:cs="Arial" w:ascii="Arial" w:hAnsi="Arial"/>
                <w:sz w:val="20"/>
                <w:szCs w:val="20"/>
              </w:rPr>
              <w:t xml:space="preserve">, Moskwa 1988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otman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uszkin. Biografija pisatiela. Jewgienij Oniegin. Kommientari</w:t>
            </w:r>
            <w:r>
              <w:rPr>
                <w:rFonts w:cs="Arial" w:ascii="Arial" w:hAnsi="Arial"/>
                <w:sz w:val="20"/>
                <w:szCs w:val="20"/>
              </w:rPr>
              <w:t xml:space="preserve">j, Sankt-Pietierburg 1995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erman I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ij kłassicyzm. Poezija. Drama. Satira</w:t>
            </w:r>
            <w:r>
              <w:rPr>
                <w:rFonts w:cs="Arial" w:ascii="Arial" w:hAnsi="Arial"/>
                <w:sz w:val="20"/>
                <w:szCs w:val="20"/>
              </w:rPr>
              <w:t xml:space="preserve">, Leningrad 1973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urbin 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uszkin, Lermontow, Gogol</w:t>
            </w:r>
            <w:r>
              <w:rPr>
                <w:rFonts w:cs="Arial" w:ascii="Arial" w:hAnsi="Arial"/>
                <w:sz w:val="20"/>
                <w:szCs w:val="20"/>
              </w:rPr>
              <w:t>, Moskwa 198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2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2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749"/>
        <w:gridCol w:w="1"/>
        <w:gridCol w:w="23"/>
        <w:gridCol w:w="1044"/>
      </w:tblGrid>
      <w:tr>
        <w:trPr>
          <w:trHeight w:val="334" w:hRule="atLeast"/>
          <w:cantSplit w:val="true"/>
        </w:trPr>
        <w:tc>
          <w:tcPr>
            <w:tcW w:w="276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20 </w:t>
            </w:r>
          </w:p>
        </w:tc>
      </w:tr>
      <w:tr>
        <w:trPr>
          <w:trHeight w:val="365" w:hRule="atLeast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4 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dymka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numPr>
        <w:ilvl w:val="0"/>
        <w:numId w:val="0"/>
      </w:numPr>
      <w:suppressLineNumbers/>
      <w:spacing w:before="24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8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Verdana" w:hAnsi="Verdana" w:eastAsia="Times New Roman" w:cs="Times New Roman"/>
      <w:sz w:val="28"/>
      <w:szCs w:val="28"/>
      <w:lang w:eastAsia="pl-PL"/>
    </w:rPr>
  </w:style>
  <w:style w:type="character" w:styleId="NagwekZnak">
    <w:name w:val="Nagłówek Znak"/>
    <w:basedOn w:val="DefaultParagraphFont"/>
    <w:qFormat/>
    <w:rPr>
      <w:rFonts w:ascii="Arial" w:hAnsi="Arial" w:eastAsia="Times New Roman" w:cs="Arial"/>
      <w:sz w:val="28"/>
      <w:szCs w:val="28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Tekstdymka1">
    <w:name w:val="Tekst dymka1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hanging="0"/>
    </w:pPr>
    <w:rPr/>
  </w:style>
  <w:style w:type="paragraph" w:styleId="Tekstdymka2">
    <w:name w:val="Tekst dymka2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8:29:00Z</dcterms:created>
  <dc:creator>Aurelia Kotkiewicz</dc:creator>
  <dc:description/>
  <dc:language>en-US</dc:language>
  <cp:lastModifiedBy/>
  <dcterms:modified xsi:type="dcterms:W3CDTF">2024-11-11T18:42:06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